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浙江大学党的基层组织活动专项资金报销汇总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eastAsia="黑体;SimHei"/>
          <w:sz w:val="30"/>
          <w:szCs w:val="30"/>
        </w:rPr>
        <w:t>年  月  日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60"/>
        <w:gridCol w:w="2340"/>
        <w:gridCol w:w="214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层党组织名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活 动 时 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活 动 地 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与的党员人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与积极分子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开 支 额 度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活动内容及效果</w:t>
            </w:r>
          </w:p>
        </w:tc>
        <w:tc>
          <w:tcPr>
            <w:tcW w:w="9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本表存学院党委（学园党总支）</w:t>
      </w:r>
    </w:p>
    <w:p>
      <w:pPr>
        <w:pStyle w:val="Normal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经费主管：                  经办人： </w:t>
      </w:r>
      <w:r>
        <w:rPr>
          <w:rFonts w:ascii="黑体;SimHei" w:hAnsi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eastAsia="黑体;SimHei"/>
          <w:sz w:val="28"/>
          <w:szCs w:val="28"/>
        </w:rPr>
        <w:t xml:space="preserve">           联系电话：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报销程序：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填写《浙江大学党的基层组织活动专项资金报销汇总表》（</w:t>
      </w:r>
      <w:r>
        <w:rPr>
          <w:rFonts w:eastAsia="仿宋_GB2312;仿宋" w:ascii="仿宋_GB2312;仿宋" w:hAnsi="仿宋_GB2312;仿宋"/>
          <w:sz w:val="24"/>
        </w:rPr>
        <w:t>B5</w:t>
      </w:r>
      <w:r>
        <w:rPr>
          <w:rFonts w:ascii="仿宋_GB2312;仿宋" w:hAnsi="仿宋_GB2312;仿宋" w:eastAsia="仿宋_GB2312;仿宋"/>
          <w:sz w:val="24"/>
        </w:rPr>
        <w:t>纸打印），表中的经费主管由分管德育导师签字，并附活动新闻稿；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整理好发票，填写纸质版报销汇总单，使用长途车票和火车票报销的需填写差旅报销单；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整理好的发票与表格交到</w:t>
      </w:r>
      <w:r>
        <w:rPr>
          <w:rFonts w:eastAsia="仿宋_GB2312;仿宋" w:ascii="仿宋_GB2312;仿宋" w:hAnsi="仿宋_GB2312;仿宋"/>
          <w:sz w:val="24"/>
        </w:rPr>
        <w:t>A-22</w:t>
      </w: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>，总支有专人通过财务系统预约不等候报账，如有问题电话联系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发票相关注意事项：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能够从支部活动专项经费中报销的发票包括往返火车票、长途汽车票（归入支部社会实践活动）、市内交通费（包括打的票和公交票），购买书籍、文体用品、办公用品的发票；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所有发票反面都必须有两人签名；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所有的办公用品发票无论金额大小必须附清单；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所有的长途车票、火车票等都必须是往返票；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的士票在一次报销中切勿有连号（就是同一辆车的好几张票），公交车票需集中黏贴在《小张票据黏贴专用单》上（计财处表格下载中有下）；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、当年的的发票当年报销，千万不要夹入上一个年份的发票【例外：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日</w:t>
      </w:r>
      <w:r>
        <w:rPr>
          <w:rFonts w:eastAsia="仿宋_GB2312;仿宋" w:ascii="仿宋_GB2312;仿宋" w:hAnsi="仿宋_GB2312;仿宋"/>
          <w:sz w:val="24"/>
        </w:rPr>
        <w:t>-10</w:t>
      </w:r>
      <w:r>
        <w:rPr>
          <w:rFonts w:ascii="仿宋_GB2312;仿宋" w:hAnsi="仿宋_GB2312;仿宋" w:eastAsia="仿宋_GB2312;仿宋"/>
          <w:sz w:val="24"/>
        </w:rPr>
        <w:t>日允许报销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年第四季度的发票】；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>、《报销汇总单》上打卡者的学号、姓名和银行卡号都务必必须书写清楚正确，签名不要龙飞凤舞，金额务必不要计算错误（尤其一些发票另外计算税点或含优惠金额的，请按照发票最终总计计算）。</w:t>
      </w:r>
    </w:p>
    <w:sectPr>
      <w:type w:val="nextPage"/>
      <w:pgSz w:orient="landscape" w:w="14570" w:h="1031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05:00Z</dcterms:created>
  <dc:creator>微软用户</dc:creator>
  <dc:description/>
  <cp:keywords/>
  <dc:language>en-US</dc:language>
  <cp:lastModifiedBy>Liza</cp:lastModifiedBy>
  <cp:lastPrinted>2015-10-27T18:27:00Z</cp:lastPrinted>
  <dcterms:modified xsi:type="dcterms:W3CDTF">2016-04-20T13:24:00Z</dcterms:modified>
  <cp:revision>20</cp:revision>
  <dc:subject/>
  <dc:title/>
</cp:coreProperties>
</file>